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724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  <w:bookmarkStart w:id="0" w:name="page4"/>
      <w:bookmarkStart w:id="1" w:name="page4"/>
      <w:bookmarkEnd w:id="1"/>
    </w:p>
    <w:p>
      <w:pPr>
        <w:pStyle w:val="Normal"/>
        <w:spacing w:lineRule="atLeast" w:line="0"/>
        <w:ind w:left="7724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Príloha č. 2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right="276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Obchodná verejná súťaž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right="23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ľa § 281 až 288 Obchodného zákonníka v znení neskorších predpisov, vyhlásená na základe § 9a ods. 1 písm. a) zákonač.138/1991 Zb. o majetku obcí v znení neskorších predpisov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Obchodná verejná súťaž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  <w:t>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Prenájom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nebytového priestoru – bufet rýchleho občerstvenia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  <w:t>“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24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ČESTNÉ VYHLÁSENIE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3304" w:leader="none"/>
        </w:tabs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.  Týmto  ja,  dolu  podpísaný  (á)</w:t>
        <w:tab/>
        <w:t>......................................................  ,  trvale  bytom  /  so  sídlom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.......... ako navrhovateľ </w:t>
      </w:r>
      <w:r>
        <w:rPr>
          <w:rFonts w:eastAsia="Times New Roman" w:cs="Times New Roman" w:ascii="Times New Roman" w:hAnsi="Times New Roman"/>
          <w:b/>
          <w:sz w:val="22"/>
        </w:rPr>
        <w:t>čestne vyhlasujem,</w:t>
      </w:r>
      <w:r>
        <w:rPr>
          <w:rFonts w:eastAsia="Times New Roman" w:cs="Times New Roman" w:ascii="Times New Roman" w:hAnsi="Times New Roman"/>
          <w:sz w:val="22"/>
        </w:rPr>
        <w:t xml:space="preserve"> že súhlasím so súťažnými podmienkami vyššie uvedenej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4" w:right="3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obchodnej verejnej súťaže, ktorú vyhlásila Obchodná akadémia, Dudova 4, Bratislava. Zároveň vyhlasujem, že som si vedomý, že som svojím predloženým návrhom v tejto verejnej obchodnej súťaži viazaný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4" w:leader="none"/>
        </w:tabs>
        <w:spacing w:lineRule="atLeast" w:line="0"/>
        <w:ind w:left="224" w:hanging="224"/>
        <w:rPr/>
      </w:pPr>
      <w:r>
        <w:rPr>
          <w:rFonts w:eastAsia="Times New Roman" w:cs="Times New Roman" w:ascii="Times New Roman" w:hAnsi="Times New Roman"/>
          <w:sz w:val="22"/>
        </w:rPr>
        <w:t xml:space="preserve">Navrhovateľ </w:t>
      </w:r>
      <w:r>
        <w:rPr>
          <w:rFonts w:eastAsia="Times New Roman" w:cs="Times New Roman" w:ascii="Times New Roman" w:hAnsi="Times New Roman"/>
          <w:b/>
          <w:sz w:val="22"/>
        </w:rPr>
        <w:t>ďalej čestne</w:t>
      </w:r>
      <w:r>
        <w:rPr>
          <w:rFonts w:eastAsia="Times New Roman" w:cs="Times New Roman" w:ascii="Times New Roman" w:hAnsi="Times New Roman"/>
          <w:sz w:val="22"/>
        </w:rPr>
        <w:t xml:space="preserve"> vyhlasuje 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1" w:leader="none"/>
        </w:tabs>
        <w:spacing w:lineRule="auto" w:line="235"/>
        <w:ind w:left="864" w:right="160" w:hanging="557"/>
        <w:rPr/>
      </w:pPr>
      <w:r>
        <w:rPr>
          <w:rFonts w:eastAsia="Times New Roman" w:cs="Times New Roman" w:ascii="Times New Roman" w:hAnsi="Times New Roman"/>
          <w:sz w:val="22"/>
        </w:rPr>
        <w:t>nie je v konkurze, že sa proti nemu nevedie konkurz né alebo vyrovnávacie konanie, že nebol proti uchádzačovi zamietnutý návrh na vyhlásenie konkurzu pre nedostatok majetk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4" w:leader="none"/>
        </w:tabs>
        <w:spacing w:lineRule="atLeast" w:line="0"/>
        <w:ind w:left="824" w:hanging="5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že nie je v likvidácii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1" w:leader="none"/>
        </w:tabs>
        <w:spacing w:lineRule="auto" w:line="235"/>
        <w:ind w:left="864" w:right="160" w:hanging="5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že nemá v Slovenskej republike evidované daňové nedoplatky, ktoré sa vymáhajú výkonom rozhodnut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4" w:leader="none"/>
        </w:tabs>
        <w:spacing w:lineRule="atLeast" w:line="0"/>
        <w:ind w:left="824" w:hanging="5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že všetky údaje uvedené v mojom návrhu sú pravdivé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76" w:leader="none"/>
        </w:tabs>
        <w:spacing w:lineRule="auto" w:line="232"/>
        <w:ind w:left="864" w:right="220" w:hanging="557"/>
        <w:rPr/>
      </w:pPr>
      <w:r>
        <w:rPr>
          <w:rFonts w:eastAsia="Times New Roman" w:cs="Times New Roman" w:ascii="Times New Roman" w:hAnsi="Times New Roman"/>
          <w:sz w:val="22"/>
        </w:rPr>
        <w:t>že nemá voči zdravotným poisťovniam evidované nedoplatky na zdravotnom poistení, ktoré je vymáhané výkonom rozhodnuti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1" w:leader="none"/>
        </w:tabs>
        <w:spacing w:lineRule="auto" w:line="235"/>
        <w:ind w:left="864" w:right="800" w:hanging="5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že nemá nedoplatky na nemocenskom poistení, dôchodkovom zabezpečení a poistení v nezamestnanosti, ktoré sa vymáhajú výkonom rozhodnutí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spacing w:lineRule="atLeast" w:line="0"/>
        <w:ind w:left="324" w:right="120" w:hanging="324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Čestne vyhlasujem, že </w:t>
      </w:r>
      <w:r>
        <w:rPr>
          <w:rFonts w:eastAsia="Times New Roman" w:cs="Times New Roman" w:ascii="Times New Roman" w:hAnsi="Times New Roman"/>
          <w:b/>
          <w:sz w:val="22"/>
        </w:rPr>
        <w:t>súhlasím</w:t>
      </w:r>
      <w:r>
        <w:rPr>
          <w:rFonts w:eastAsia="Times New Roman" w:cs="Times New Roman" w:ascii="Times New Roman" w:hAnsi="Times New Roman"/>
          <w:sz w:val="22"/>
        </w:rPr>
        <w:t xml:space="preserve"> so spracovaním mojich osobných údajov podľa § 7 zákona 428/2002 Z. z. o ochrane osobných údajov v znení neskorších predpisov v súvislosti s touto obchodnou verejnou súťažou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V ............................................  dňa 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58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spacing w:lineRule="atLeast" w:line="0"/>
        <w:ind w:left="294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o, priezvisko, podpis, príp. pečiatka</w:t>
      </w:r>
    </w:p>
    <w:p>
      <w:pPr>
        <w:pStyle w:val="Normal"/>
        <w:spacing w:lineRule="atLeast" w:line="0"/>
        <w:ind w:left="364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rávneného zástupc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1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416" w:right="1200" w:gutter="0" w:header="0" w:top="1132" w:footer="0" w:bottom="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11:00Z</dcterms:created>
  <dc:creator>D15 PC01</dc:creator>
  <dc:description/>
  <cp:keywords/>
  <dc:language>en-US</dc:language>
  <cp:lastModifiedBy>Korchaníková Nina Ing.</cp:lastModifiedBy>
  <cp:lastPrinted>2023-08-25T10:51:00Z</cp:lastPrinted>
  <dcterms:modified xsi:type="dcterms:W3CDTF">2025-03-21T12:32:00Z</dcterms:modified>
  <cp:revision>6</cp:revision>
  <dc:subject/>
  <dc:title/>
</cp:coreProperties>
</file>